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370205</wp:posOffset>
            </wp:positionV>
            <wp:extent cx="428625" cy="535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ТАНОВЛЕНИЕ</w:t>
      </w:r>
    </w:p>
    <w:p>
      <w:pPr>
        <w:pStyle w:val="1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ГРЯЗОВЕЦКОГО МУНИЦИПАЛЬНОГО РАЙОНА</w:t>
      </w:r>
    </w:p>
    <w:p>
      <w:pPr>
        <w:pStyle w:val="Normal"/>
        <w:ind w:right="-8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07.04.2022                                    № 67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</w:t>
      </w:r>
      <w:r>
        <w:rPr>
          <w:rFonts w:cs="Times New Roman"/>
          <w:sz w:val="20"/>
          <w:szCs w:val="20"/>
        </w:rPr>
        <w:t>г.Грязовец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rFonts w:cs="Times New Roman"/>
          <w:sz w:val="26"/>
          <w:szCs w:val="26"/>
        </w:rPr>
        <w:t>О создании организационного комитета по подготовке и проведению мероприятий, посвященных 77-й годовщине Победы в Великой Отечественной войне 1941-1945 годов</w:t>
      </w:r>
    </w:p>
    <w:p>
      <w:pPr>
        <w:pStyle w:val="Normal"/>
        <w:ind w:right="4818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1" w:firstLine="851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В связи с подготовкой и проведением мероприятий, посвященных 77-й годовщине Победы в Великой Отечественной войне 1941-1945,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ОСТАНОВЛЯЮ:</w:t>
      </w:r>
    </w:p>
    <w:p>
      <w:pPr>
        <w:pStyle w:val="Normal"/>
        <w:ind w:right="-1" w:firstLine="851"/>
        <w:jc w:val="both"/>
        <w:rPr/>
      </w:pPr>
      <w:r>
        <w:rPr>
          <w:rFonts w:cs="Times New Roman"/>
          <w:sz w:val="26"/>
          <w:szCs w:val="26"/>
        </w:rPr>
        <w:t>1. Создать организационный комитет по подготовке и проведению мероприятий, посвященных 77-й годовщине Победы в Великой Отечественной войне 1941-1945 годов (далее организационный комитет) в составе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69"/>
      </w:tblGrid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организационного комитета: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ёкличев С.А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района – председатель Земского Собрания;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ститель председателя организационного комитета: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рылова О.И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ститель руководителя администрации Грязовецкого муниципального района по социальной политике;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632" w:type="dxa"/>
            <w:gridSpan w:val="2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лены организационного комитета: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Рогалева Т.В.            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управляющий делами, руководитель аппарата администрации Грязовецкого муниципального района;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атракеева Т.А.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ругликов А.А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ьник Управления образования Грязовец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начальник управления по вопросам безопасности, ГО и ЧС, мобилизационной работе и защите информации администрации Грязовецкого муниципального района; 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лименко Ю.Д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ьник управления по культуре, спорту, туризму администрации Грязовецкого муниципального района;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кова Н.Л.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рокина О.А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ьник отдела опеки и попечительства и работе с общественными организациями администрации Грязовецкого муниципального района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едущий специалист отдела молодежной политики БУ «Центр обеспечения деятельности образовательных учреждений», координатор муниципального штаба регионального отделения Всероссийского детско-юношеского военно-патриотического общественного движения «ЮНАРМИЯ»; (по согласованию);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Аверина Т.Н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председатель районного совета ветеранов (по согласованию);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ргин С.Г.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ханова Е.А.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япугина Н.Е.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трякова Н.Г.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зова В.И.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огословская Н.В.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еленева З.В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лава городского поселения Грязовецкое - председатель Совета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глава муниципального образования Вохтожское - председатель Совета (по согласованию)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сельского поселения Комьянское (по согласованию)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сельского поселения Ростиловское (по согласованию);</w:t>
              <w:br/>
              <w:t>глава сельского поселения Юровское (по согласованию)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сельского поселения Перцевское (по согласованию)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сельского поселения Сидоровское ( по согласованию);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шина Т.В.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ловчак Н.Н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иректор БУ СО ВО «Комплексный центр социального обслуживания населения Грязовецкого района» (по согласованию)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иректор БПОУ ВО «Грязовецкий политехнический техникум» (по согласованию);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рылева А.В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иректор автономного учреждения районная газета «Сельская правда» (по согласованию).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ind w:right="-1"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Организационному комитету разработать план проведения мероприятий, посвященных 77-й годовщине Победы в Великой Отечественной войне 1941-1945, в срок до 15 апреля 2022 года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Контроль за выполнением данного постановления возложить на заместителя руководителя администрации Грязовецкого муниципального района по социальной политике О.И. Крылову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Глава Грязовецкого муниципального района –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седатель Земского Собрания                                                                  С.А. Фёкличев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90"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harChar">
    <w:name w:val="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49:00Z</dcterms:created>
  <dc:creator/>
  <dc:description/>
  <cp:keywords/>
  <dc:language>en-US</dc:language>
  <cp:lastModifiedBy>Ж.Л. Бобыкина</cp:lastModifiedBy>
  <cp:lastPrinted>2022-04-07T14:48:00Z</cp:lastPrinted>
  <dcterms:modified xsi:type="dcterms:W3CDTF">2022-04-07T11:48:00Z</dcterms:modified>
  <cp:revision>17</cp:revision>
  <dc:subject/>
  <dc:title/>
</cp:coreProperties>
</file>